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>3</w:t>
      </w:r>
    </w:p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открита процедур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бщина Лясковец за периода 01.01.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открита процедур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bCs/>
          <w:sz w:val="26"/>
          <w:szCs w:val="26"/>
          <w:lang w:val="en-US"/>
        </w:rPr>
        <w:t>4</w:t>
      </w:r>
      <w:r>
        <w:rPr>
          <w:b/>
          <w:bCs/>
          <w:sz w:val="26"/>
          <w:szCs w:val="26"/>
          <w:lang w:val="bg-BG"/>
        </w:rPr>
        <w:t xml:space="preserve"> г. – 31.12.201</w:t>
      </w:r>
      <w:r>
        <w:rPr>
          <w:b/>
          <w:bCs/>
          <w:sz w:val="26"/>
          <w:szCs w:val="26"/>
          <w:lang w:val="en-US"/>
        </w:rPr>
        <w:t>4</w:t>
      </w:r>
      <w:r>
        <w:rPr>
          <w:b/>
          <w:bCs/>
          <w:sz w:val="26"/>
          <w:szCs w:val="26"/>
          <w:lang w:val="bg-BG"/>
        </w:rPr>
        <w:t xml:space="preserve"> г.”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ие, долуподписаните, с настоящето представяме предложението си за изпълнение на обществена поръчка с предмет: </w:t>
      </w:r>
      <w:r>
        <w:rPr>
          <w:b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  <w:lang w:val="bg-BG"/>
        </w:rPr>
        <w:t xml:space="preserve"> г.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 размер на две на сто от стойността на поръчката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та позиция 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за позициите: месо и месни продукти, мляко и млечни продукти приемаме да представим и сертификат от Държавен ветеринарно-санитарен контрол, удостоверяващ производството за текущата седмиц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да спазваме условието, че хранителните продукти трябва да отговарят на БДС и/ или на еквивалентни стандарти и да са придружени с необходимите сертификати. 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дължаваме се да спазваме условието, че 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както и към храни, предлагани при организирани мероприятия за деца и ученици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, както и да бъдат придружени с необходимите сертификати и документи. Всяка партида храни следва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иемаме изискването доставките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да спазваме изискването опаковките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всички доставяни артикули да са в опаковка подходяща за ръчна и механизирана товаро-разтоварна дейност, която се извършва от наша страна. Доставката ще се придружава от необходимите документи за произход и качество. </w:t>
      </w:r>
    </w:p>
    <w:p>
      <w:pPr>
        <w:pStyle w:val="Normal"/>
        <w:ind w:left="57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495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……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........... 2013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3-09-24T13:22:00Z</dcterms:modified>
  <cp:revision>37</cp:revision>
  <dc:subject/>
  <dc:title>Образец № 1</dc:title>
</cp:coreProperties>
</file>